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Team Building First Session Instructions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Scenario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Post roles in Blackboard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Form the teams based on the GPAs and gender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Announce the team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o the icebreaker (Space Survival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Talk with the class about the advantages they see in a teamwork based on the results of their exercis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iscuss the team roles and the fact that they need to take turn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Start the Code of Cooperatio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sectPr>
      <w:type w:val="nextPage"/>
      <w:pgSz w:w="12240" w:h="15840"/>
      <w:pgMar w:left="1080" w:right="72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4T22:29:00Z</dcterms:created>
  <dc:creator>Administrator</dc:creator>
  <dc:description/>
  <cp:keywords/>
  <dc:language>en-US</dc:language>
  <cp:lastModifiedBy>s_schneider</cp:lastModifiedBy>
  <dcterms:modified xsi:type="dcterms:W3CDTF">2006-09-04T22:29:00Z</dcterms:modified>
  <cp:revision>2</cp:revision>
  <dc:subject/>
  <dc:title>SPACE SURVIVAL Team Building Exercise</dc:title>
</cp:coreProperties>
</file>