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am Building – GPAs and gend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teps to build heterogeneous teams based on GPA and gender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m groups of 4 (three only if needed due to number of students in clas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btain list of students, gender, gpa (if known) from Banner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rt students by gen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rt females by GPA, descend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rt males separately by GPA, descend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ir females if possible (if one female team member, put in mixed male team {high and low gpa}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 team of 4: suggested 1 high+2 middle+1 lo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or team of 3: suggested 1 high + two lower GPA   OR    1 high + 1 middle + 1 low GP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2240" w:h="15840"/>
      <w:pgMar w:left="108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2:20:00Z</dcterms:created>
  <dc:creator>Administrator</dc:creator>
  <dc:description/>
  <cp:keywords/>
  <dc:language>en-US</dc:language>
  <cp:lastModifiedBy>s_schneider</cp:lastModifiedBy>
  <cp:lastPrinted>2006-01-18T11:11:00Z</cp:lastPrinted>
  <dcterms:modified xsi:type="dcterms:W3CDTF">2006-09-04T22:20:00Z</dcterms:modified>
  <cp:revision>2</cp:revision>
  <dc:subject/>
  <dc:title>SPACE SURVIVAL Team Building Exercise</dc:title>
</cp:coreProperties>
</file>