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am Roles (and gambit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It is very useful for team members to adopt specific roles during a team project.  The members should cycle through the different roles during the term to gain insight and experience with the other skill-se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“gambit” could be considered an approach to take to help fulfill the function of your role on the team.  Below are listed example statements that could be used/modified to assist in your duties in your particular 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erent roles will be assigned for different team projects</w:t>
      </w:r>
      <w:r>
        <w:rPr/>
        <w:t xml:space="preserve"> – here are general descriptions of the types of roles we us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ecorder/Summarizer</w:t>
      </w:r>
      <w:r>
        <w:rPr/>
        <w:t xml:space="preserve"> – Project author and organizer</w:t>
      </w:r>
    </w:p>
    <w:p>
      <w:pPr>
        <w:pStyle w:val="Normal"/>
        <w:ind w:left="360" w:hanging="0"/>
        <w:rPr/>
      </w:pPr>
      <w:r>
        <w:rPr>
          <w:b/>
        </w:rPr>
        <w:t>Taskmaster</w:t>
      </w:r>
      <w:r>
        <w:rPr/>
        <w:t xml:space="preserve"> – Keeps team on task – keeps track of time/responsibilities</w:t>
      </w:r>
    </w:p>
    <w:p>
      <w:pPr>
        <w:pStyle w:val="Normal"/>
        <w:ind w:left="360" w:hanging="0"/>
        <w:rPr/>
      </w:pPr>
      <w:r>
        <w:rPr>
          <w:b/>
        </w:rPr>
        <w:t xml:space="preserve">Devil’s Advocate </w:t>
      </w:r>
      <w:r>
        <w:rPr/>
        <w:t xml:space="preserve">– Provides an “opposite” viewpoint – challenges assumptions </w:t>
      </w:r>
    </w:p>
    <w:p>
      <w:pPr>
        <w:pStyle w:val="Normal"/>
        <w:ind w:left="360" w:hanging="0"/>
        <w:rPr/>
      </w:pPr>
      <w:r>
        <w:rPr>
          <w:b/>
        </w:rPr>
        <w:t xml:space="preserve">Fact or Reference Checker </w:t>
      </w:r>
      <w:r>
        <w:rPr/>
        <w:t>– Checks for internal consistency – monitors “constraints” in the system</w:t>
      </w:r>
    </w:p>
    <w:p>
      <w:pPr>
        <w:pStyle w:val="Normal"/>
        <w:ind w:left="360" w:hanging="0"/>
        <w:rPr/>
      </w:pPr>
      <w:r>
        <w:rPr>
          <w:b/>
        </w:rPr>
        <w:t xml:space="preserve">Consensus Checker </w:t>
      </w:r>
      <w:r>
        <w:rPr/>
        <w:t>– Monitors agreement among the members</w:t>
      </w:r>
    </w:p>
    <w:p>
      <w:pPr>
        <w:pStyle w:val="Normal"/>
        <w:ind w:left="360" w:hanging="0"/>
        <w:rPr/>
      </w:pPr>
      <w:r>
        <w:rPr>
          <w:b/>
        </w:rPr>
        <w:t xml:space="preserve">Encourager </w:t>
      </w:r>
      <w:r>
        <w:rPr/>
        <w:t>– Provides optimism that the project can be done – acknowledges forward movement</w:t>
      </w:r>
    </w:p>
    <w:p>
      <w:pPr>
        <w:pStyle w:val="Normal"/>
        <w:ind w:left="360" w:hanging="0"/>
        <w:rPr/>
      </w:pPr>
      <w:r>
        <w:rPr>
          <w:b/>
        </w:rPr>
        <w:t xml:space="preserve">Gatekeeper </w:t>
      </w:r>
      <w:r>
        <w:rPr/>
        <w:t>– Monitors contributions from team members – encourages equal input</w:t>
      </w:r>
    </w:p>
    <w:p>
      <w:pPr>
        <w:pStyle w:val="Normal"/>
        <w:ind w:left="360" w:hanging="0"/>
        <w:rPr/>
      </w:pPr>
      <w:r>
        <w:rPr>
          <w:b/>
        </w:rPr>
        <w:t xml:space="preserve">Facilitator </w:t>
      </w:r>
      <w:r>
        <w:rPr/>
        <w:t>– Monitors “health” of the team function – tries to spot problem are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 Roles/Gambi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order/ Summariz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Shall we say it this wa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Let me read this back to you to make sure it’s righ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Let me sum up what we have decid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 xml:space="preserve">Here's what we have accomplished so far – we have one section left to draft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mas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Let’s get back to the main poi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I think we need to move on to the next question. We only have three minutes left to get the job d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Who is going to take responsibility for tracking down that information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il’s Advoc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Are you sure that this issue is importan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What if we didn’t assume this is tru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How confident are you that it really work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 xml:space="preserve">Can we make a distinction between these two categories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 or Reference Check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Let’s look at Step 3 again. I don’t think we’ve got it quite righ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I’m think we’re violating the second constraint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Maintenance Roles/Gambi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sensus Check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Do we all agre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Is that answer okay with all of you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Any final thoughts before the recorder writes that dow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 xml:space="preserve">I’m not convinced that everyone is all right with that decision. Can we do a quick poll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courag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Let’s think hard. I’m sure we can figure this ou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We’re doing a wonderful job with th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That’s a great answ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 xml:space="preserve">Let’s give ourselves a hand for that!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atekeep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We haven’t heard from you ye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Thanks for your input. Can we get another opinion now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Before we jump into an open discussion, let’s all write down our initial impress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 xml:space="preserve">Everyone each gets thirty seconds of uninterrupted time to advocate their position before we move on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Facilitat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Let’s review our Code of Cooperation and see how we’re do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I think we need to agree upon a decision-making strategy before we go any furth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2"/>
              </w:rPr>
            </w:pPr>
            <w:r>
              <w:rPr>
                <w:sz w:val="22"/>
              </w:rPr>
              <w:t>How about doing a plus/delta at the end of this meeting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sz w:val="18"/>
          <w:szCs w:val="18"/>
        </w:rPr>
        <w:t>Adapted by Dr. Scott Schneider from materials by Susan Ledlow:  ©1997, Susan Ledlow, Arizona State University</w:t>
      </w:r>
    </w:p>
    <w:sectPr>
      <w:type w:val="nextPage"/>
      <w:pgSz w:w="12240" w:h="15840"/>
      <w:pgMar w:left="90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30:00Z</dcterms:created>
  <dc:creator>Administrator</dc:creator>
  <dc:description/>
  <cp:keywords/>
  <dc:language>en-US</dc:language>
  <cp:lastModifiedBy>s_schneider</cp:lastModifiedBy>
  <dcterms:modified xsi:type="dcterms:W3CDTF">2006-09-04T22:30:00Z</dcterms:modified>
  <cp:revision>2</cp:revision>
  <dc:subject/>
  <dc:title>Team Roles (and gambits)</dc:title>
</cp:coreProperties>
</file>